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оманченк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Евгений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влови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4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Хюндай «Солярис» 2011 г.в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587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6:38:00Z</dcterms:modified>
  <cp:revision>19</cp:revision>
  <dc:subject/>
  <dc:title/>
</cp:coreProperties>
</file>